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7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Name</w:t>
            </w:r>
            <w:r>
              <mc:AlternateContent>
                <mc:Choice Requires="wps">
                  <w:drawing>
                    <wp:anchor behindDoc="0" distT="91440" distB="457200" distL="114935" distR="114935" simplePos="0" locked="0" layoutInCell="0" allowOverlap="1" relativeHeight="2">
                      <wp:simplePos x="0" y="0"/>
                      <wp:positionH relativeFrom="page">
                        <wp:posOffset>664210</wp:posOffset>
                      </wp:positionH>
                      <wp:positionV relativeFrom="page">
                        <wp:posOffset>502920</wp:posOffset>
                      </wp:positionV>
                      <wp:extent cx="6423660" cy="382905"/>
                      <wp:effectExtent l="190500" t="0" r="0" b="19050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4160" cy="5734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effectLst>
                                <a:outerShdw dist="269240" dir="8100000">
                                  <a:srgbClr val="5F497A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  <w:t>Penn Cambria Curriculum</w:t>
                                  </w:r>
                                </w:p>
                              </w:txbxContent>
                            </wps:txbx>
                            <wps:bodyPr anchor="t" lIns="457835" tIns="229235" rIns="2292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520.8pt;height:45.15pt;mso-wrap-distance-left:9.05pt;mso-wrap-distance-right:9.05pt;mso-wrap-distance-top:7.2pt;mso-wrap-distance-bottom:36pt;margin-top:39.6pt;mso-position-vertical-relative:page;margin-left:37.3pt;mso-position-horizontal-relative:page">
                      <v:shadow on="t" color="#5F497A" offset="-15pt,15pt"/>
                      <v:textbox inset="0.500694444444444in,0.250694444444444in,0.25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Penn Cambria Curriculu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uter Applications 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of Course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 credit (1 semester in block schedule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Description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"/>
              </w:rPr>
              <w:t>In this course, students will learn and demonstrate the basics of digital citizenship in the 21</w:t>
            </w:r>
            <w:r>
              <w:rPr>
                <w:bCs/>
                <w:i/>
                <w:sz w:val="20"/>
                <w:szCs w:val="20"/>
                <w:vertAlign w:val="superscript"/>
                <w:lang w:val="en"/>
              </w:rPr>
              <w:t>st</w:t>
            </w:r>
            <w:r>
              <w:rPr>
                <w:bCs/>
                <w:i/>
                <w:sz w:val="20"/>
                <w:szCs w:val="20"/>
                <w:lang w:val="en"/>
              </w:rPr>
              <w:t xml:space="preserve"> century as well as demonstrating competency with using the Internet and Internet applications for specific purposes.  Students will learn how to use word processing, spreadsheet and presentation software to complete a variety of tasks.  </w:t>
            </w:r>
          </w:p>
          <w:p>
            <w:pPr>
              <w:pStyle w:val="Normal"/>
              <w:widowControl w:val="false"/>
              <w:spacing w:before="0" w:after="20"/>
              <w:rPr>
                <w:bCs/>
                <w:i/>
                <w:i/>
                <w:color w:val="000000"/>
                <w:kern w:val="2"/>
                <w:sz w:val="20"/>
                <w:szCs w:val="20"/>
                <w:lang w:val="en"/>
              </w:rPr>
            </w:pPr>
            <w:r>
              <w:rPr>
                <w:bCs/>
                <w:i/>
                <w:color w:val="000000"/>
                <w:kern w:val="2"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 of Study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gital Citizenship</w:t>
              <w:br/>
              <w:t>Internet Basics</w:t>
              <w:br/>
              <w:t>Word Processing</w:t>
              <w:br/>
              <w:t>Presentation Software</w:t>
              <w:br/>
              <w:t>Spreadshee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xt: N/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pplemental Materials: Microsoft Online Tutorials/Lessons – Blackboard LMS course – Cyber smart Curriculum lessons – Various Online tutorials, help sheets and resource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S-S Standards Alignment</w:t>
      </w:r>
    </w:p>
    <w:p>
      <w:pPr>
        <w:pStyle w:val="Normal"/>
        <w:rPr/>
      </w:pPr>
      <w:r>
        <w:rPr/>
        <w:t>Through the completion of integrated projects, this course aligns to the following National Educational Technology Standards for Students (NETS-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Creativity and Innovation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Students demonstrate creative thinking, construct knowledge, and develop innovative products and processes using technology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1-a. </w:t>
        <w:tab/>
        <w:t>Apply existing knowledge to generate new ideas, products, or processes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1-b.</w:t>
        <w:tab/>
        <w:t>Create original works as a means of personal or group expression.</w:t>
        <w:tab/>
        <w:tab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ommunication and Collaboration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use digital media and environments to communicate and work collaboratively, including at a distance, to support individual learning and contribute to the learning of others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-b.</w:t>
        <w:tab/>
        <w:t>Communicate information and ideas effectively to multiple audiences using a variety of media and format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-d.</w:t>
        <w:tab/>
        <w:t>Contribute to project teams to produce original works or solve problem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search and Information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apply digital tools to gather, evaluate, and use information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3-b.</w:t>
        <w:tab/>
        <w:t>Locate, organize, analyze, evaluate, synthesize, and ethically use information from a variety of sources and medi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3-c.</w:t>
        <w:tab/>
        <w:t>Evaluate and select information sources and digital tools based on the appropriateness to specific task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3-d.</w:t>
        <w:tab/>
        <w:t>Process data and report result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ritical Thinking, Problem Solving, and Decision Making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Students use critical thinking skills to plan and conduct research, manage projects, solve problems, and make informed decisions using appropriate digital tools and resources.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4-b.</w:t>
        <w:tab/>
        <w:t>Plan and manage activities to develop a solution or complete a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4-c.</w:t>
        <w:tab/>
        <w:t>Collect and analyze data to identify solutions and/or make informed decisions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igital Citizenship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understand human, cultural, and societal issues related to technology and practice legal and ethical behavior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5-a.</w:t>
        <w:tab/>
        <w:t>Advocate and practice safe, legal, and responsible use of information and technolog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-b.</w:t>
        <w:tab/>
        <w:t>Exhibit a positive attitude toward using technology that supports collaboration, learning, and productivit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-c.</w:t>
        <w:tab/>
        <w:t>Demonstrate personal responsibility for lifelong learning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echnology Operations and Concepts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demonstrate a sound understanding of technology concepts, systems, and operations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a.</w:t>
        <w:tab/>
        <w:t>Understand and use technology system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b.</w:t>
        <w:tab/>
        <w:t>Select and use applications effectively and productivel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c.</w:t>
        <w:tab/>
        <w:t>Troubleshoot systems and application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d.</w:t>
        <w:tab/>
        <w:t>Transfer current knowledge to learning of new technologi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 Digital Citizenshi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stimated Time: 1-2 weeks (integrated)</w:t>
      </w:r>
    </w:p>
    <w:p>
      <w:pPr>
        <w:pStyle w:val="Normal"/>
        <w:rPr>
          <w:b/>
          <w:b/>
        </w:rPr>
      </w:pPr>
      <w:r>
        <w:rPr>
          <w:b/>
        </w:rPr>
        <w:t>PA Standard Alignm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C – Apply basic computer operations and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D – Utilize computer software to solve specific probl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8.10C – Evaluate possibilities consequences and impacts of scientific and technological solu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Students will: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Explain and demonstrate basic rules of digital etiquette and use of digital resources. 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Explain and demonstrate basic rule of Internet safety.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0"/>
          <w:szCs w:val="20"/>
        </w:rPr>
        <w:t>Analyze the impact technology has on communication and learning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Describe how to be effective consumers using digital commerce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Explain rights and laws related to intellectual property, copyright and creative content.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dentify health issues associated with digital technologies and identify ways to address these issues (i.e. eye strain, repetitive stress, psychological issues)</w:t>
      </w:r>
    </w:p>
    <w:p>
      <w:pPr>
        <w:pStyle w:val="ListParagraph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Explain methods to promote individual digital security (i.e. virus protection, data backup, identify thef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oject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esentations (verbal/electronic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etter writing activiti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Objective quizz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Culminating project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yber-smart Curriculum Lesson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nline identity theft information is pow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king good decision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Your online imag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naging password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afeguarding your stuff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cceptable social networking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nected 24/7 (cyber bullying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lass discuss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Internet Bas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stimated Time: 1-2 weeks (integrated)</w:t>
      </w:r>
    </w:p>
    <w:p>
      <w:pPr>
        <w:pStyle w:val="Normal"/>
        <w:rPr>
          <w:b/>
          <w:b/>
        </w:rPr>
      </w:pPr>
      <w:r>
        <w:rPr>
          <w:b/>
        </w:rPr>
        <w:t>Standard Alignment:</w:t>
      </w:r>
    </w:p>
    <w:p>
      <w:pPr>
        <w:pStyle w:val="Normal"/>
        <w:rPr/>
      </w:pPr>
      <w:r>
        <w:rPr>
          <w:sz w:val="20"/>
          <w:szCs w:val="20"/>
        </w:rPr>
        <w:t>3.7.10C – Apply basic computer operations and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D – Utilize computer software to solve specific probl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E – Apply basic computer communications syst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8.10A – Analyze the relationship between societal demands and scientific and technological enterprises.</w:t>
      </w:r>
    </w:p>
    <w:p>
      <w:pPr>
        <w:pStyle w:val="Normal"/>
        <w:ind w:left="864" w:hanging="864"/>
        <w:rPr>
          <w:sz w:val="20"/>
          <w:szCs w:val="20"/>
        </w:rPr>
      </w:pPr>
      <w:r>
        <w:rPr>
          <w:sz w:val="20"/>
          <w:szCs w:val="20"/>
        </w:rPr>
        <w:t>3.8.10B – Analyze how human ingenuity and technological resources satisfy specific human needs and improve the quality of lif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8.10C – Evaluate possibilities consequences and impacts of scientific and technological solu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tudents will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Describe the evolution of Internet and communication technologie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dentify the basic structure of the Internet, including browsers, webpage and navigation basic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Explain how search engines work and compare the pros and cons of various search engines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dentify strategies to efficiently locate information using the Internet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Analyze the impact the Internet has had on various aspects of society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Evaluate the reliability and accuracy of information found on the Internet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Objective teacher made test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rojects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tudent written analysis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tudent electronic/ verbal 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Direct instruction/class discussion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What is Web 2.0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mpiling Internet bibliographies on various topics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yber-Smart – Evaluating online resources lesson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istory of Computers Newsletter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ports/Musician research projec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search digital camcord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Word Process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stimated Time: 5-6 weeks (integrated)</w:t>
      </w:r>
    </w:p>
    <w:p>
      <w:pPr>
        <w:pStyle w:val="Normal"/>
        <w:rPr>
          <w:b/>
          <w:b/>
        </w:rPr>
      </w:pPr>
      <w:r>
        <w:rPr>
          <w:b/>
        </w:rPr>
        <w:t>Standard Alignment:</w:t>
      </w:r>
    </w:p>
    <w:p>
      <w:pPr>
        <w:pStyle w:val="Normal"/>
        <w:rPr/>
      </w:pPr>
      <w:r>
        <w:rPr>
          <w:sz w:val="20"/>
          <w:szCs w:val="20"/>
        </w:rPr>
        <w:t>3.7.10C – Apply basic computer operations and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D – Utilize computer software to solve specific problems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tudents will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Basics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scribe and be able to demonstrate the basic functions and features of word processing programs including using tool bars, templates and options for saving and printing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ocument Formatting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 the ability to format word processing documents for a specific purpose including tabs, spacing, indents, margins, adding headers and footers, watermarks, etc. 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format text for a given purpose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format labels, envelopes and other types of unique documents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Tables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insert, draw, calculate and format tables within a word processing document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Graphics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insert and manipulate graphics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 the ability to use drawing tools to create or modify graphics.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Merge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 the ability to create a merge document for a specific purpose.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Reviewing / Editing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use the reviewing and editing features of word processing programs to collaborate on a document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Word and the World Wide Web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emonstrate the ability to create hyperlinks and bookmarks within a word processing document.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 the ability to use a word processing document to create a basic webpag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oject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esentations (verbal/electronic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etter writing activiti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Objective quizz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Culminating projects</w:t>
      </w:r>
    </w:p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pplication letter to college (with mail merge/ labels and directory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ail merge letters and envelope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vitation to business event and business car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rketing an event (templates, formatting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ic or athlete research proje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vel brochu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story of computers newslet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umes and cover lett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ool newspap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chool sports events schedu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earch digital camcorder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tter to Principal – use of faciliti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Family web page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Presentation Softwa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stimated Time: 3-4 weeks (integrated)</w:t>
      </w:r>
    </w:p>
    <w:p>
      <w:pPr>
        <w:pStyle w:val="Normal"/>
        <w:rPr>
          <w:b/>
          <w:b/>
        </w:rPr>
      </w:pPr>
      <w:r>
        <w:rPr>
          <w:b/>
        </w:rPr>
        <w:t>Standard Alignment:</w:t>
      </w:r>
    </w:p>
    <w:p>
      <w:pPr>
        <w:pStyle w:val="Normal"/>
        <w:rPr/>
      </w:pPr>
      <w:r>
        <w:rPr>
          <w:sz w:val="20"/>
          <w:szCs w:val="20"/>
        </w:rPr>
        <w:t>3.7.10C – Apply basic computer operations and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D – Utilize computer software to solve specific probl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Students will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ation Basics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plain and demonstrate essential elements of an effective presentation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Describe and be able to demonstrate the basic functions and features of presentation software including using tool bars, templates and options for saving and printing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lide Design and Layout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monstrate the ability to create slide masters, unique slide designs, layouts and themes for a specific purpose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Hyper linking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monstrate the ability to create hyperlinks both within a slideshow and to places outside a slideshow for a specific purpose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monstrate the ability to design hyperlinks for a specific purpose (i.e. creation of digital portfolio, game, etc.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imations and Transitions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monstrate the ability to use animations and transitions to control the user experience and progression through a slideshow (i.e. digital portfolio, game, etc.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dding Content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 the ability to add content to a slideshow including graphics, photo albums, video and audi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oject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esentations (verbal/electronic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etter writing activiti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Objective quizz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Culminating projects</w:t>
      </w:r>
    </w:p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hoto Albu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ic Strip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id Rain Proje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sic-Sports Figures Present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Jeopardy game cre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emonade Stand Proje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omobiles of the Near Futu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newable Energy Advancem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me Water Usage Researc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gital Camera Research Proje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vie/Book Revie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nline Identify Theft Present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eb 2.0 Presentation </w:t>
      </w:r>
    </w:p>
    <w:p>
      <w:pPr>
        <w:pStyle w:val="Normal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Spreadshee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Estimated Time: 5-6 weeks (integrated)</w:t>
      </w:r>
    </w:p>
    <w:p>
      <w:pPr>
        <w:pStyle w:val="Normal"/>
        <w:rPr>
          <w:b/>
          <w:b/>
        </w:rPr>
      </w:pPr>
      <w:r>
        <w:rPr>
          <w:b/>
        </w:rPr>
        <w:t>Standard Alignment:</w:t>
      </w:r>
    </w:p>
    <w:p>
      <w:pPr>
        <w:pStyle w:val="Normal"/>
        <w:rPr/>
      </w:pPr>
      <w:r>
        <w:rPr>
          <w:sz w:val="20"/>
          <w:szCs w:val="20"/>
        </w:rPr>
        <w:t>3.7.10C – Apply basic computer operations and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7.10D – Utilize computer software to solve specific problems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Students will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Basics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scribe and be able to demonstrate the basic functions and features of spreadsheet programs including using tool bars and options for saving and printing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ormulas and Functions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monstrate the ability to use common functions and create formulas to achieve a specific purpose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Formatting Cells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monstrate the ability to format data and cells for a specific purpose (font, colors, shading, merge, wrap text, etc)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Modifying Worksheets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monstrate the ability to modify the appearance of a worksheet and adjust print layouts (ex. freeze, viewing, templates)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Charts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dentify and explain the uses and effectiveness of various types of charts to communicate data.</w:t>
      </w:r>
    </w:p>
    <w:p>
      <w:pPr>
        <w:pStyle w:val="Normal"/>
        <w:numPr>
          <w:ilvl w:val="1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monstrate the ability to use spreadsheet data to create charts and graphs for specific purpos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oject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Student presentations (verbal/electronic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etter writing activiti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Objective quizzes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Culminating projects</w:t>
      </w:r>
    </w:p>
    <w:p>
      <w:pPr>
        <w:pStyle w:val="Normal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lculating business expenses/sales tax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usic purchase workbook chart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ell phone usage worksheet and chart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reating a household budge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cid rain in Pennsylvania – data analysi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Earthquake simulatio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Home water usag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ock portfolio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r payment schedul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ke recipe modification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emonade st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PCSD Board approved August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51:00Z</dcterms:created>
  <dc:creator>Penn Cambria</dc:creator>
  <dc:description/>
  <cp:keywords/>
  <dc:language>en-US</dc:language>
  <cp:lastModifiedBy>Penn Cambria</cp:lastModifiedBy>
  <cp:lastPrinted>2008-12-05T15:42:00Z</cp:lastPrinted>
  <dcterms:modified xsi:type="dcterms:W3CDTF">2009-08-19T19:20:00Z</dcterms:modified>
  <cp:revision>4</cp:revision>
  <dc:subject/>
  <dc:title>Penn Cambria Curriculum</dc:title>
</cp:coreProperties>
</file>